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u w:val="single"/>
        </w:rPr>
        <w:t>武汉软件工程职业学院</w:t>
      </w:r>
      <w:r>
        <w:rPr>
          <w:rFonts w:ascii="黑体;SimHei" w:hAnsi="黑体;SimHei" w:eastAsia="黑体;SimHei"/>
          <w:sz w:val="44"/>
        </w:rPr>
        <w:t>推荐评审</w:t>
      </w:r>
      <w:r>
        <w:rPr>
          <w:rFonts w:ascii="黑体;SimHei" w:hAnsi="黑体;SimHei" w:eastAsia="黑体;SimHei"/>
          <w:sz w:val="44"/>
          <w:u w:val="single"/>
        </w:rPr>
        <w:t xml:space="preserve"> 教授 </w:t>
      </w:r>
      <w:r>
        <w:rPr>
          <w:rFonts w:ascii="黑体;SimHei" w:hAnsi="黑体;SimHei" w:eastAsia="黑体;SimHei"/>
          <w:sz w:val="44"/>
        </w:rPr>
        <w:t>综合材料一览表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 xml:space="preserve">推荐部门（公章）：武汉软件工程职业学院                                                                            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0</w:t>
      </w:r>
      <w:r>
        <w:rPr/>
        <w:t>日</w:t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9"/>
        <w:gridCol w:w="19"/>
        <w:gridCol w:w="266"/>
        <w:gridCol w:w="114"/>
        <w:gridCol w:w="2"/>
        <w:gridCol w:w="5"/>
        <w:gridCol w:w="817"/>
        <w:gridCol w:w="244"/>
        <w:gridCol w:w="298"/>
        <w:gridCol w:w="136"/>
        <w:gridCol w:w="189"/>
        <w:gridCol w:w="532"/>
        <w:gridCol w:w="35"/>
        <w:gridCol w:w="879"/>
        <w:gridCol w:w="164"/>
        <w:gridCol w:w="116"/>
        <w:gridCol w:w="1196"/>
        <w:gridCol w:w="226"/>
        <w:gridCol w:w="429"/>
        <w:gridCol w:w="45"/>
        <w:gridCol w:w="316"/>
        <w:gridCol w:w="189"/>
        <w:gridCol w:w="19"/>
        <w:gridCol w:w="7"/>
        <w:gridCol w:w="101"/>
        <w:gridCol w:w="328"/>
        <w:gridCol w:w="735"/>
        <w:gridCol w:w="82"/>
        <w:gridCol w:w="3"/>
        <w:gridCol w:w="5"/>
        <w:gridCol w:w="422"/>
        <w:gridCol w:w="223"/>
        <w:gridCol w:w="14"/>
        <w:gridCol w:w="312"/>
        <w:gridCol w:w="108"/>
        <w:gridCol w:w="108"/>
        <w:gridCol w:w="74"/>
        <w:gridCol w:w="406"/>
        <w:gridCol w:w="342"/>
        <w:gridCol w:w="372"/>
        <w:gridCol w:w="628"/>
        <w:gridCol w:w="72"/>
        <w:gridCol w:w="11"/>
        <w:gridCol w:w="1"/>
        <w:gridCol w:w="645"/>
        <w:gridCol w:w="25"/>
        <w:gridCol w:w="591"/>
        <w:gridCol w:w="30"/>
        <w:gridCol w:w="345"/>
        <w:gridCol w:w="4"/>
        <w:gridCol w:w="881"/>
        <w:gridCol w:w="4"/>
        <w:gridCol w:w="906"/>
        <w:gridCol w:w="46"/>
        <w:gridCol w:w="899"/>
        <w:gridCol w:w="4"/>
        <w:gridCol w:w="1"/>
        <w:gridCol w:w="21"/>
      </w:tblGrid>
      <w:tr>
        <w:trPr>
          <w:trHeight w:val="298" w:hRule="atLeast"/>
        </w:trPr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-20"/>
                <w:szCs w:val="21"/>
              </w:rPr>
              <w:t>姓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rFonts w:eastAsia="楷体_GB2312"/>
                <w:spacing w:val="-20"/>
                <w:szCs w:val="21"/>
              </w:rPr>
              <w:t>名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喻萍芳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-20"/>
                <w:szCs w:val="21"/>
              </w:rPr>
              <w:t>性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rFonts w:eastAsia="楷体_GB2312"/>
                <w:spacing w:val="-20"/>
                <w:szCs w:val="21"/>
              </w:rPr>
              <w:t>别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女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出生年月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Cs w:val="21"/>
              </w:rPr>
              <w:t>1967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8</w:t>
            </w:r>
            <w:r>
              <w:rPr>
                <w:rFonts w:eastAsia="楷体_GB2312"/>
                <w:szCs w:val="21"/>
              </w:rPr>
              <w:t>月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pacing w:val="-20"/>
                <w:szCs w:val="21"/>
              </w:rPr>
              <w:t>高校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教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龄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Cs w:val="21"/>
              </w:rPr>
              <w:t>20</w:t>
            </w:r>
            <w:r>
              <w:rPr>
                <w:rFonts w:eastAsia="楷体_GB2312"/>
                <w:szCs w:val="21"/>
              </w:rPr>
              <w:t>年</w:t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党政兼职</w:t>
            </w:r>
          </w:p>
        </w:tc>
        <w:tc>
          <w:tcPr>
            <w:tcW w:w="2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无</w:t>
            </w:r>
          </w:p>
        </w:tc>
        <w:tc>
          <w:tcPr>
            <w:tcW w:w="1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现任专业技术职务及任职时间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楷体_GB2312"/>
                <w:sz w:val="18"/>
                <w:szCs w:val="18"/>
              </w:rPr>
              <w:t>2003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10</w:t>
            </w:r>
            <w:r>
              <w:rPr>
                <w:rFonts w:eastAsia="楷体_GB2312"/>
                <w:sz w:val="18"/>
                <w:szCs w:val="18"/>
              </w:rPr>
              <w:t>月任高级讲师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楷体_GB2312"/>
                <w:sz w:val="18"/>
                <w:szCs w:val="18"/>
              </w:rPr>
              <w:t>2004</w:t>
            </w:r>
            <w:r>
              <w:rPr>
                <w:rFonts w:eastAsia="楷体_GB2312"/>
                <w:sz w:val="18"/>
                <w:szCs w:val="18"/>
              </w:rPr>
              <w:t>年</w:t>
            </w:r>
            <w:r>
              <w:rPr>
                <w:rFonts w:eastAsia="楷体_GB2312"/>
                <w:sz w:val="18"/>
                <w:szCs w:val="18"/>
              </w:rPr>
              <w:t>12</w:t>
            </w:r>
            <w:r>
              <w:rPr>
                <w:rFonts w:eastAsia="楷体_GB2312"/>
                <w:sz w:val="18"/>
                <w:szCs w:val="18"/>
              </w:rPr>
              <w:t>月转评任副教授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原学历及毕业</w:t>
            </w:r>
          </w:p>
          <w:p>
            <w:pPr>
              <w:pStyle w:val="Normal"/>
              <w:spacing w:lineRule="exact" w:line="22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 w:val="18"/>
                <w:szCs w:val="18"/>
              </w:rPr>
              <w:t>时间、学校、专业</w:t>
            </w:r>
          </w:p>
        </w:tc>
        <w:tc>
          <w:tcPr>
            <w:tcW w:w="4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楷体_GB2312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98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毕业于孝感师范专科学校英语系英语专业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eastAsia="楷体_GB2312"/>
              </w:rPr>
            </w:pPr>
            <w:r>
              <w:rPr>
                <w:rFonts w:eastAsia="楷体_GB2312"/>
                <w:sz w:val="18"/>
                <w:szCs w:val="18"/>
              </w:rPr>
              <w:t>最后学历学位及毕业时间、学校、专业</w:t>
            </w:r>
          </w:p>
        </w:tc>
        <w:tc>
          <w:tcPr>
            <w:tcW w:w="7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99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毕业于华中师范大学英语系英语语言文学专业，获本科学历、文学学士学位</w:t>
            </w:r>
          </w:p>
          <w:p>
            <w:pPr>
              <w:pStyle w:val="Normal"/>
              <w:widowControl/>
              <w:spacing w:lineRule="exact" w:line="220"/>
              <w:rPr>
                <w:rFonts w:eastAsia="楷体_GB2312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毕业于华中师范大学外国语学院学科教学（英语）专业，获教育硕士学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简历</w:t>
            </w:r>
          </w:p>
        </w:tc>
        <w:tc>
          <w:tcPr>
            <w:tcW w:w="566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98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—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99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 大悟县白云中学任教英语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99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—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 武汉纺织工业职工大学任教英语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—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 武汉市纺织学校任教英语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—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 武汉工交职业学院任教英语</w:t>
            </w:r>
          </w:p>
          <w:p>
            <w:pPr>
              <w:pStyle w:val="Normal"/>
              <w:spacing w:lineRule="exact" w:line="220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—至今        武汉软件工程职业学院任教英语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</w:t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语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核等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2010  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2011  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2012  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66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0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楷体_GB2312" w:hAnsi="楷体_GB2312" w:eastAsia="楷体_GB2312"/>
                <w:szCs w:val="21"/>
              </w:rPr>
              <w:t>全国高级</w:t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合格</w:t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20"/>
              <w:jc w:val="center"/>
              <w:rPr>
                <w:rFonts w:ascii="楷体_GB2312" w:hAnsi="楷体_GB2312" w:eastAsia="楷体_GB2312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sz w:val="21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√</w:t>
            </w:r>
          </w:p>
        </w:tc>
        <w:tc>
          <w:tcPr>
            <w:tcW w:w="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合格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优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合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36" w:hRule="atLeast"/>
        </w:trPr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进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修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813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参加湖北省教育厅高教处主办的全国大学英语教学改革巡讲学习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参加加拿大国际集团主办的武汉市高职高专研讨会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赴沈阳参加全国高职高专研讨会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赴厦门参加全国高职高专研讨会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参加武汉广播电视大学主办的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 xml:space="preserve">Lectora Trained Author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Lectora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课件编写师）培训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日到武汉职业技术学院就自主学习平台交流学习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完成每年继续教育课程学习，考试合格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完成计算机高级学习，考试合格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奖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获武汉软件工程职业学院校级优秀中青年骨干教师称号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教学成果“英语语音学习中武汉方言语音语调的负迁移现象与教学方法”被武汉市人民政府授予市属高校教学成果二等奖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省级课题“英语语音学习中武汉方言语音语调的负迁移现象与教学方法”被武汉软件工程职业学院授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课题结题奖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被武汉软件工程职业学院授予“科研先进个人”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软件工程职业学院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论文奖三等奖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软件工程职业学院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论文三等奖；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软件工程职业学院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论文成果“三等奖”；</w:t>
            </w:r>
          </w:p>
          <w:p>
            <w:pPr>
              <w:pStyle w:val="Normal"/>
              <w:spacing w:lineRule="exact" w:line="24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软件工程职业学院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论文成果“三等奖”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年度考核为优秀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中国职教技术教育学会的“第八次全国优秀职教文章”优秀奖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软件工程职业学院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教材“优秀奖”；</w:t>
            </w:r>
          </w:p>
          <w:p>
            <w:pPr>
              <w:pStyle w:val="Normal"/>
              <w:spacing w:lineRule="exact" w:line="24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荣获武汉市职成教协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年会论文优秀奖</w:t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近五年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工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情况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课门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授课名称</w:t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公共英语、物流专业英语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是否公共课</w:t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公共课、专业基础课</w:t>
            </w:r>
          </w:p>
        </w:tc>
        <w:tc>
          <w:tcPr>
            <w:tcW w:w="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质量评价</w:t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优秀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良好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一般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较差</w:t>
            </w:r>
          </w:p>
        </w:tc>
      </w:tr>
      <w:tr>
        <w:trPr>
          <w:trHeight w:val="186" w:hRule="atLeast"/>
          <w:cantSplit w:val="true"/>
        </w:trPr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1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研究生数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核定年教学工作量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</w:rPr>
              <w:t>180</w:t>
            </w:r>
            <w:r>
              <w:rPr>
                <w:rFonts w:ascii="楷体_GB2312" w:hAnsi="楷体_GB2312" w:eastAsia="楷体_GB2312"/>
              </w:rPr>
              <w:t>节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2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均完成教学工作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</w:rPr>
              <w:t>372</w:t>
            </w:r>
            <w:r>
              <w:rPr>
                <w:rFonts w:ascii="楷体_GB2312" w:hAnsi="楷体_GB2312" w:eastAsia="楷体_GB2312"/>
              </w:rPr>
              <w:t>节</w:t>
            </w:r>
            <w:r>
              <w:rPr>
                <w:rFonts w:eastAsia="楷体_GB2312" w:ascii="楷体_GB2312" w:hAnsi="楷体_GB2312"/>
              </w:rPr>
              <w:t>/</w:t>
            </w:r>
            <w:r>
              <w:rPr>
                <w:rFonts w:ascii="楷体_GB2312" w:hAnsi="楷体_GB2312" w:eastAsia="楷体_GB2312"/>
              </w:rPr>
              <w:t>年</w:t>
            </w:r>
          </w:p>
        </w:tc>
        <w:tc>
          <w:tcPr>
            <w:tcW w:w="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√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现职以来科教研情况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目</w:t>
            </w:r>
          </w:p>
        </w:tc>
        <w:tc>
          <w:tcPr>
            <w:tcW w:w="5835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、来源、时间</w:t>
            </w:r>
          </w:p>
        </w:tc>
        <w:tc>
          <w:tcPr>
            <w:tcW w:w="4354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的具体任务及排序</w:t>
            </w:r>
          </w:p>
        </w:tc>
        <w:tc>
          <w:tcPr>
            <w:tcW w:w="43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奖或鉴定部门及获奖级别、鉴定结论</w:t>
            </w:r>
          </w:p>
        </w:tc>
      </w:tr>
      <w:tr>
        <w:trPr>
          <w:trHeight w:val="294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，主持完成湖北省教育厅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高等学校省级教学研究项目《英语语音学习中武汉方言语音语调的负迁移现象与教学方法》，立项编号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5039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，主持完成武汉市教育局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市属高校科研立项课题《高职生英语学习动机强度与需求变化研究》，项目编号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K155</w:t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，主持院级精品课程《物流连锁英语》建设，立项文号：武软工职教〔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〕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201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，主持武汉市教育局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市属高校科研立项课题《以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“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能力为本位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”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的高职物流专业英语教学模式研究》，项目编号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K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0</w:t>
            </w:r>
          </w:p>
        </w:tc>
        <w:tc>
          <w:tcPr>
            <w:tcW w:w="43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课题负责人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全面负责课题研究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课题负责人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全面负责课题研究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课程负责人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负责本课程的全面规划研究及课程主讲教师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课题负责人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全面负责课题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已结题，湖北省教育厅，鉴定为优，高等学校教学研究成果鉴定证书编号：鄂教高鉴字【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】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号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武汉市人民政府授予市属高校教学成果二等奖；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武汉软件工程职业学院授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度优秀课题结题奖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已结题，武汉市教育局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网站已建成并投入使用，武汉软件工程职业学院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正常在研中，预计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完成，武汉市教育局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497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</w:t>
            </w:r>
            <w:r>
              <w:rPr>
                <w:rFonts w:ascii="楷体_GB2312" w:hAnsi="楷体_GB2312" w:eastAsia="楷体_GB2312"/>
              </w:rPr>
              <w:t>著     作  、   论   文   名   称                （作者序、刊物、时间、出版社、书刊号）</w:t>
            </w:r>
          </w:p>
        </w:tc>
      </w:tr>
      <w:tr>
        <w:trPr>
          <w:trHeight w:val="54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代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表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</w:t>
            </w:r>
          </w:p>
        </w:tc>
        <w:tc>
          <w:tcPr>
            <w:tcW w:w="1456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70" w:leader="none"/>
              </w:tabs>
              <w:spacing w:lineRule="exact" w:line="2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专著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：高职院校构建英语教学新体系研究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.  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北京：线装书局出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 xml:space="preserve">,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书刊号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BN 978-7-5120-0569-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论文：在自然美中获得新生——从《马贩子的女儿》看劳伦斯作品的主题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全国中文核心期刊《作家》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78-7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6-404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22-1028/I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</w:tc>
      </w:tr>
      <w:tr>
        <w:trPr>
          <w:trHeight w:val="749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著作论文</w:t>
            </w:r>
          </w:p>
        </w:tc>
        <w:tc>
          <w:tcPr>
            <w:tcW w:w="1456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一、论文：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共计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篇，代表作栏中有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篇）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刺激需求，唤醒高职生英语学习动机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全国中文核心期刊、全国人文社科学报核心期刊《山西财经大学学报》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231+23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7-955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14-1221/F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涉外贸易谈判中的商务英语沟通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全国中文核心期刊《中国商贸》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46-47, ISSN1005-58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11-3443/F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英语对外传播与互联网运用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全国新闻核心期刊《新闻爱好者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期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 xml:space="preserve">P48-49 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3-128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1-1025/G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高职英语教学中语法教学所占比重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中文核心期刊《职业时空》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5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2-896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13-1349/C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克服汉语方言负迁移作用教学方法的研究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中国科技教育类核心期刊《科教文汇》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月中旬刊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56-5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2-789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34-1274/G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优化课堂教学结构，提高高职生学习英语的兴趣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中国成人教育核心期刊《现代企业教育》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2-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8-149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37-1285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语音学习中的负迁移现象与教学方法，独撰，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国家级学术期刊《中国优秀博硕士学位论文全文数据库》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壹卷壹期，中国学术期刊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KI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）（光盘版）电子杂志社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1-677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11-9246/G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高职生英语学习动机强度与需求变化调查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---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以武汉软件工程职业学院为例，独撰，全国优秀社科学报、湖北省优秀期刊《湖北广播电视大学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33-3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8-742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556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高职生英语学习需求对高职英语教学内容选取的启示，独撰，《职教通讯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26-2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4-774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32-1806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满足高职生学习需求的英语教学新模式：实用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+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创新，独撰，《武汉船舶职业技术学院学报》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06-1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1-81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670/Z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高职生英语写作能力研究，独撰，《海外英语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92-9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9-503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34-1209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高职生英语学习需求视角下的教学内容的选取，独撰，《海外英语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50-5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9-503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34-1209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整合资源，培养高职生自主学习英语的能力，独撰，《考试周刊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80-8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3-891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22-1381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英语语音学习中武汉方言负迁移作用研究，独撰，《武汉商业服务学院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88-9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9-227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575/F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克服方言负迁移作用的语音教学新视角：四位一体教学法，第一作者， 《湖北函授大学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43-4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1-591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453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慎选语料，克服方言语音负迁移作用，独撰，《双语学习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56-15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1-628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11-4802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1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超音段层次武汉方言对英语语音的负迁移作用，第一作者， 全国优秀社科学报《湖北广播电视大学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39-14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8-742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556/G4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英语语音学习中的教学方法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----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论克服武汉方言语音语调对学习英语语音语调的负迁移作用，第一作者，《湖北经济学院学报（人文社会科学版）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98-199+19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671-0975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563/F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武汉方言和英语在语音语调上的对比分析，第一作者，《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AJ-CD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规范》执行优秀期刊《武汉科技学院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79-18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9-516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609/N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firstLine="180"/>
              <w:rPr/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2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音段层次上武汉方言对英语发音的负迁移作用，独撰，全国教育学院十佳学报《湖北教育学院学报》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第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期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116-11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SN1007-1687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 xml:space="preserve">， 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CN42-1744/G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二、教材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（专著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部，代表作栏中；参编教材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部）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80"/>
              <w:ind w:firstLine="18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  <w:t>23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、教材《汽车商务英语》，参编，本人承担编写工作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万字以上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2009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年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8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月化学工业出版社出版，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P75-106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，书刊号：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ISBN:</w:t>
            </w:r>
            <w:r>
              <w:rPr>
                <w:color w:val="000000"/>
                <w:sz w:val="18"/>
                <w:szCs w:val="18"/>
              </w:rPr>
              <w:t xml:space="preserve"> 978-7-122-05956-7</w:t>
            </w:r>
          </w:p>
        </w:tc>
      </w:tr>
      <w:tr>
        <w:trPr>
          <w:trHeight w:val="398" w:hRule="atLeast"/>
          <w:cantSplit w:val="true"/>
        </w:trPr>
        <w:tc>
          <w:tcPr>
            <w:tcW w:w="8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推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荐评审情况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总人数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人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同意票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反对票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弃权票</w:t>
            </w:r>
          </w:p>
        </w:tc>
        <w:tc>
          <w:tcPr>
            <w:tcW w:w="1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_GB2312" w:hAnsi="楷体_GB2312" w:eastAsia="楷体_GB2312"/>
              </w:rPr>
              <w:t>是否破格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破双破</w:t>
            </w:r>
          </w:p>
        </w:tc>
        <w:tc>
          <w:tcPr>
            <w:tcW w:w="3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委会（评审组）意见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查单位意见</w:t>
            </w:r>
          </w:p>
        </w:tc>
      </w:tr>
      <w:tr>
        <w:trPr>
          <w:trHeight w:val="78" w:hRule="atLeast"/>
          <w:cantSplit w:val="true"/>
        </w:trPr>
        <w:tc>
          <w:tcPr>
            <w:tcW w:w="8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科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组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否</w:t>
            </w:r>
          </w:p>
        </w:tc>
        <w:tc>
          <w:tcPr>
            <w:tcW w:w="319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委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会</w:t>
            </w:r>
          </w:p>
          <w:p>
            <w:pPr>
              <w:pStyle w:val="Normal"/>
              <w:spacing w:lineRule="exact" w:line="22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（评审组）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1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6838" w:h="23811"/>
      <w:pgMar w:left="680" w:right="68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6:00Z</dcterms:created>
  <dc:creator>xyf</dc:creator>
  <dc:description/>
  <cp:keywords/>
  <dc:language>en-US</dc:language>
  <cp:lastModifiedBy>Lenovo User</cp:lastModifiedBy>
  <cp:lastPrinted>2011-02-23T16:06:00Z</cp:lastPrinted>
  <dcterms:modified xsi:type="dcterms:W3CDTF">2013-06-17T07:06:00Z</dcterms:modified>
  <cp:revision>2</cp:revision>
  <dc:subject/>
  <dc:title>实验系列晋升____________________综合材料一览表</dc:title>
</cp:coreProperties>
</file>