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博士研究生科研项目情况及资助经费审核意见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0"/>
        <w:gridCol w:w="1260"/>
        <w:gridCol w:w="1900"/>
        <w:gridCol w:w="840"/>
        <w:gridCol w:w="1254"/>
      </w:tblGrid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楷体_GB2312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单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联系电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35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科技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项目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要点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28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获奖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或者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鉴定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意见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1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问题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2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审核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意见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0:26:00Z</dcterms:created>
  <dc:creator>miles</dc:creator>
  <dc:description/>
  <dc:language>en-US</dc:language>
  <cp:lastModifiedBy>miles</cp:lastModifiedBy>
  <cp:lastPrinted>2000-03-17T17:25:00Z</cp:lastPrinted>
  <dcterms:modified xsi:type="dcterms:W3CDTF">2000-03-18T00:26:00Z</dcterms:modified>
  <cp:revision>2</cp:revision>
  <dc:subject/>
  <dc:title>博士研究生科研项目情况及资助经费审核意见</dc:title>
</cp:coreProperties>
</file>